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46755" cy="209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9050" cy="193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1520" cy="731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16685" cy="1087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3785" cy="954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88720" cy="93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95350" cy="1142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68045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2715" cy="249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50315" cy="2353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51.7pt;height:101.2pt;mso-wrap-style:none;v-text-anchor:middle;mso-position-vertical:top" type="_x0000_t172">
            <v:path textpathok="t"/>
            <v:textpath on="t" fitshape="t" string="JOB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0:00Z</dcterms:created>
  <dc:creator>Smaclean</dc:creator>
  <dc:description/>
  <cp:keywords/>
  <dc:language>en-US</dc:language>
  <cp:lastModifiedBy>Smaclean</cp:lastModifiedBy>
  <cp:lastPrinted>2009-04-13T09:34:00Z</cp:lastPrinted>
  <dcterms:modified xsi:type="dcterms:W3CDTF">2009-04-13T12:35:00Z</dcterms:modified>
  <cp:revision>1</cp:revision>
  <dc:subject/>
  <dc:title> </dc:title>
</cp:coreProperties>
</file>