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13: Looking back; looking ahe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arning outcomes: re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finition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Be proactive</w:t>
      </w:r>
      <w:r>
        <w:rPr>
          <w:sz w:val="36"/>
          <w:szCs w:val="36"/>
        </w:rPr>
        <w:t>: define your mission and goals in lif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inciple:</w:t>
      </w:r>
      <w:r>
        <w:rPr>
          <w:sz w:val="36"/>
          <w:szCs w:val="36"/>
        </w:rPr>
        <w:t xml:space="preserve"> the way we think about and see thing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BA</w:t>
      </w:r>
      <w:r>
        <w:rPr>
          <w:sz w:val="36"/>
          <w:szCs w:val="36"/>
        </w:rPr>
        <w:t>: take responsibility for your lif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Begin with the End in Mind:</w:t>
      </w:r>
      <w:r>
        <w:rPr>
          <w:sz w:val="36"/>
          <w:szCs w:val="36"/>
        </w:rPr>
        <w:t xml:space="preserve"> natural laws or fundamental truths that operate without our understanding or acceptanc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Paradigms:</w:t>
      </w:r>
      <w:r>
        <w:rPr>
          <w:sz w:val="36"/>
          <w:szCs w:val="36"/>
        </w:rPr>
        <w:t xml:space="preserve"> the amount of trust in a relationshi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deo debrief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finest qualities of out nature, like a bloom on fruits, can be preserved only by the most delicate handling. Yet we do no t treat ourselves nor one another very tenderly. Henry David Thoreau </w:t>
      </w:r>
      <w:r>
        <w:rPr>
          <w:b/>
          <w:sz w:val="28"/>
          <w:szCs w:val="28"/>
        </w:rPr>
        <w:t>(EBA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real risk is doing nothing. Denis Waitley </w:t>
      </w:r>
      <w:r>
        <w:rPr>
          <w:b/>
          <w:sz w:val="28"/>
          <w:szCs w:val="28"/>
        </w:rPr>
        <w:t>(Be proactive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hard beginning maketh a good ending. John Heywood. </w:t>
      </w:r>
      <w:r>
        <w:rPr>
          <w:b/>
          <w:sz w:val="28"/>
          <w:szCs w:val="28"/>
        </w:rPr>
        <w:t>(Begin with the end in mind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e that is food with a hammer tends to think everything else is a nail. Abraham Maslow </w:t>
      </w:r>
      <w:r>
        <w:rPr>
          <w:b/>
          <w:sz w:val="28"/>
          <w:szCs w:val="28"/>
        </w:rPr>
        <w:t>(POV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uccess les in doing not what others consider to be great, but what you consider to be right. John Gray </w:t>
      </w:r>
      <w:r>
        <w:rPr>
          <w:b/>
          <w:sz w:val="28"/>
          <w:szCs w:val="28"/>
        </w:rPr>
        <w:t>(Principle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significant problems we face cannot be solved at the same level of thinking we were at when we created them. Albert Einstein </w:t>
      </w:r>
      <w:r>
        <w:rPr>
          <w:b/>
          <w:sz w:val="28"/>
          <w:szCs w:val="28"/>
        </w:rPr>
        <w:t>(POV or Be Proactive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s far as your self-control goes, as far goes your freedom. Marie von Ebner-eschenbach </w:t>
      </w:r>
      <w:r>
        <w:rPr>
          <w:b/>
          <w:sz w:val="28"/>
          <w:szCs w:val="28"/>
        </w:rPr>
        <w:t>(Be Proactiv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uss &amp; Refl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urnal about one of the quotes and what it means to you in your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et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it a daily goal to review your mission statement for the next 30 days. Let it inspire you and guide your decisions. After all, it’s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z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double" w:sz="30" w:space="24" w:color="000000" w:shadow="1"/>
        <w:left w:val="double" w:sz="30" w:space="24" w:color="000000" w:shadow="1"/>
        <w:bottom w:val="double" w:sz="30" w:space="24" w:color="000000" w:shadow="1"/>
        <w:right w:val="double" w:sz="30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15:00Z</dcterms:created>
  <dc:creator>Smaclean</dc:creator>
  <dc:description/>
  <cp:keywords/>
  <dc:language>en-US</dc:language>
  <cp:lastModifiedBy>Smaclean</cp:lastModifiedBy>
  <dcterms:modified xsi:type="dcterms:W3CDTF">2009-04-21T18:28:00Z</dcterms:modified>
  <cp:revision>1</cp:revision>
  <dc:subject/>
  <dc:title>Lesson 13: Looking back; looking ahead</dc:title>
</cp:coreProperties>
</file>